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tunparse 1.6.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Simon Perciv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2004, 2005, 2006, 2007, 2008, 2009, 2010, 2011, 2012, 2013, 2014 Python Software Foundation; All Rights Reserved" are re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34: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1t3F7mCXF1NG1fYjXwNeVj4tlWquXXjXkeqaeEozkN963VdEL0V4chaAf8BaPUGKfwh3Qys
pAopagmvgc9It8iR8isVGn04bmYC/gXmu8fj99ARfEIxdKTdWUN34Y8TnjZ9b8jhx1jUO1cy
eeOM9t18X7yt+ELn3Hacje48x3MuyCMdRU+NdOjEOcqDrs/9Hzr0heDPbh6Z/fjyC3ieHN5h
4rLTnXomFbaxSqTWd7</vt:lpwstr>
  </property>
  <property fmtid="{D5CDD505-2E9C-101B-9397-08002B2CF9AE}" pid="3" name="_2015_ms_pID_7253431">
    <vt:lpwstr>C5qC7r1J0U4AQZX4J1JpRVd46FUTBso5M7VQ7TTE23Klx4aT49Fy1f
CK5w8ICfAILVOOxs6qQOSjJz1xlib5GJDJjjgWyTYJU3uYdqiBFVV6r770P6Fmi7nQEmMXvt
4o3oYyhbPls+041Pl77/C2L+iMN+LE18EB9JB+3/ShmcTha/0E78sEFwTWN5732LonQW1jyn
GJjjsScg9VX/5np7warZgAy0bcxAUAL28iUE</vt:lpwstr>
  </property>
  <property fmtid="{D5CDD505-2E9C-101B-9397-08002B2CF9AE}" pid="4" name="_2015_ms_pID_7253431_00">
    <vt:lpwstr>_2015_ms_pID_7253431</vt:lpwstr>
  </property>
  <property fmtid="{D5CDD505-2E9C-101B-9397-08002B2CF9AE}" pid="5" name="_2015_ms_pID_7253432">
    <vt:lpwstr>kB8vlBY7dMJSj58xX/VxFbVbjTiY/BA9SZ6z
j9PZAzI8oZWfv1ALBaiiMxfudsasUILg9ZIhGX+OhttWhWVrL6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9984</vt:lpwstr>
  </property>
</Properties>
</file>